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ahoma"/>
          <w:b/>
          <w:sz w:val="32"/>
          <w:lang w:val="en-US" w:eastAsia="en-US"/>
        </w:rPr>
        <w:t>POSITION PAPER FORMAT/RUBRIC</w:t>
      </w:r>
    </w:p>
    <w:p>
      <w:pPr>
        <w:pStyle w:val="Header"/>
        <w:rPr>
          <w:rFonts w:cs="Tahoma"/>
          <w:b/>
          <w:b/>
          <w:sz w:val="32"/>
          <w:lang w:val="en-US" w:eastAsia="en-US"/>
        </w:rPr>
      </w:pPr>
      <w:r>
        <w:rPr>
          <w:rFonts w:cs="Tahoma"/>
          <w:b/>
          <w:sz w:val="32"/>
          <w:lang w:val="en-US" w:eastAsia="en-US"/>
        </w:rPr>
      </w:r>
    </w:p>
    <w:p>
      <w:pPr>
        <w:pStyle w:val="Header"/>
        <w:rPr>
          <w:rFonts w:eastAsia="Tahoma" w:cs="Tahoma"/>
          <w:lang w:val="en-US" w:eastAsia="en-US"/>
        </w:rPr>
      </w:pPr>
      <w:r>
        <w:rPr>
          <w:rFonts w:eastAsia="Tahoma" w:cs="Tahoma"/>
          <w:lang w:val="en-US" w:eastAsia="en-US"/>
        </w:rPr>
        <w:t xml:space="preserve">                                             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The papers MUST be TYPED and follow the format below. No more than 7 double spaced pages.</w:t>
      </w:r>
    </w:p>
    <w:p>
      <w:pPr>
        <w:pStyle w:val="Header"/>
        <w:rPr>
          <w:rFonts w:eastAsia="Tahoma" w:cs="Tahoma"/>
          <w:lang w:val="en-US" w:eastAsia="en-US"/>
        </w:rPr>
      </w:pPr>
      <w:r>
        <w:rPr>
          <w:rFonts w:eastAsia="Tahoma" w:cs="Tahoma"/>
          <w:lang w:val="en-US" w:eastAsia="en-US"/>
        </w:rPr>
        <w:t xml:space="preserve"> 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  <w:t>PART 1. COUNTRY PROFILE</w:t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HYSICAL GEOGRAPH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. Official name of countr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2. Climate (major types of climate, rainfall, vegetation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3. Map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a. Location absolute (latitude and longitude) and relative (in relation to physical features and other nations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b. Physical features (what would one see in the country in the way of mountains, deserts, plains, major rivers,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coast lines, etc.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c. In the map key state the size of the country in square mi/km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OLITICAL GEOGRAPH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4. Type of government, names of government officials, and political parties.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5. Capital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6. International Organization affiliation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7. Size of armed force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CULTURAL GEOGRAPH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8. Official language, other languages spoken, ethnic composition and major religion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9. Population, population growth rate, and population distribution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0. Major citie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1. Infant mortality rate and average life expectanc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2. Teachers and Doctors per population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ECONOMIC GEOGRAPHY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3. GNP or GDP (total and Per Capita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4. % of land that is arable used for agriculture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5. Natural resource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6. Major agricultural and industrial product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7. Major exports and import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8. Currency (include current exchange rate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9. Balance of Trade (include amounts in US currenct of Total Exports and Imports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20. Historical events (Time line format ONLY since 1980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  <w:t xml:space="preserve">PART 2: BACKGROUND OF TOPIC </w:t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. Historical background of the topic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2. Who is directly involved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3. Why is this a problem to the world?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  <w:t>PART 3: UNITED NATIONS INVOLVEMENT</w:t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. How did the UN get involved?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2. Organs, committees, agencies or NGOs of the UN that are involved.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3. UN action: resolutions passed, committees set-up, organizations established, peacekeeping forces, etc.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  <w:t>PART 4: YOUR COUNTRY’S POLICY AND ACTIONS</w:t>
      </w:r>
    </w:p>
    <w:p>
      <w:pPr>
        <w:pStyle w:val="Header"/>
        <w:rPr>
          <w:rFonts w:cs="Tahoma"/>
          <w:u w:val="single"/>
          <w:lang w:val="en-US" w:eastAsia="en-US"/>
        </w:rPr>
      </w:pPr>
      <w:r>
        <w:rPr>
          <w:rFonts w:cs="Tahoma"/>
          <w:u w:val="single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1. Your country’s involvement with the topic.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2. Your country’s position on the topic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3. What actions has your country taken to solve the problem in the past. (resolutions sponsored, aid sent,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eacekeeping troops sent, etc.)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4. Possible solutions that your country plans to propose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b/>
          <w:b/>
          <w:lang w:val="en-US" w:eastAsia="en-US"/>
        </w:rPr>
      </w:pPr>
      <w:r>
        <w:rPr>
          <w:rFonts w:eastAsia="Tahoma" w:cs="Tahoma"/>
          <w:b/>
          <w:lang w:val="en-US" w:eastAsia="en-US"/>
        </w:rPr>
        <w:t xml:space="preserve"> </w:t>
      </w:r>
      <w:r>
        <w:rPr>
          <w:rFonts w:cs="Tahoma"/>
          <w:b/>
          <w:lang w:val="en-US" w:eastAsia="en-US"/>
        </w:rPr>
        <w:t>Rubric point totals: 100 point</w:t>
      </w:r>
    </w:p>
    <w:p>
      <w:pPr>
        <w:pStyle w:val="Head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art 1: 20 point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art 2: 20 point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art 3: 25 points</w:t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Heade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Part 4: 35 points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3:00Z</dcterms:created>
  <dc:creator>geigerc</dc:creator>
  <dc:description/>
  <cp:keywords/>
  <dc:language>en-US</dc:language>
  <cp:lastModifiedBy>nbdoe</cp:lastModifiedBy>
  <dcterms:modified xsi:type="dcterms:W3CDTF">2010-02-23T13:03:00Z</dcterms:modified>
  <cp:revision>2</cp:revision>
  <dc:subject/>
  <dc:title>POSITION PAPER FORMAT / RUBRIC</dc:title>
</cp:coreProperties>
</file>