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World Issues 120 Pd 1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Seminar topics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Cloning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Lack of International Policing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Rights of Women (North America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 xml:space="preserve">Euthanasia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Animal testing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Terrorism (Taliban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Diamond (conflict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Ethics of Embryonic stem cell production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 xml:space="preserve"> </w:t>
      </w:r>
      <w:r>
        <w:rPr>
          <w:sz w:val="28"/>
          <w:szCs w:val="28"/>
          <w:lang w:val="en-CA"/>
        </w:rPr>
        <w:t>Government funding of Addiction treatment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 xml:space="preserve"> </w:t>
      </w:r>
      <w:r>
        <w:rPr>
          <w:sz w:val="28"/>
          <w:szCs w:val="28"/>
          <w:lang w:val="en-CA"/>
        </w:rPr>
        <w:t>Child Labour in sweatshops (India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 xml:space="preserve"> </w:t>
      </w:r>
      <w:r>
        <w:rPr>
          <w:sz w:val="28"/>
          <w:szCs w:val="28"/>
          <w:lang w:val="en-CA"/>
        </w:rPr>
        <w:t>Deforestation of the Amazon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Toxicity of goods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Human Trafficking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World Issues 120 pd 3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1. Animal Rights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2. Women’s Rights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3. AK47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4. Child Labour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5. Arms Trade of Big 5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6. Taliban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7. Cloning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8. Exotic Animal Food Products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9. Biology of Fast Food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10. Geopolitical influencing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11. Child Soldiers in Somalia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12. Corruption in Canadian Health Care</w:t>
      </w:r>
    </w:p>
    <w:p>
      <w:pPr>
        <w:pStyle w:val="Normal"/>
        <w:rPr/>
      </w:pPr>
      <w:r>
        <w:rPr>
          <w:sz w:val="28"/>
          <w:szCs w:val="28"/>
          <w:lang w:val="en-CA"/>
        </w:rPr>
        <w:t>13. Kyoto Protocol today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14. Blackwater in Iraq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15. Poverty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16. Animal Rights and Horse racing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17. Pollution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18. Child Soldiers</w:t>
      </w:r>
    </w:p>
    <w:p>
      <w:pPr>
        <w:pStyle w:val="Normal"/>
        <w:rPr/>
      </w:pPr>
      <w:r>
        <w:rPr>
          <w:sz w:val="28"/>
          <w:szCs w:val="28"/>
          <w:lang w:val="en-CA"/>
        </w:rPr>
        <w:t>19. New Growth-Urbanization of EcoCities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20. Human Trafficking Uganda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3:30:00Z</dcterms:created>
  <dc:creator>nbdoe</dc:creator>
  <dc:description/>
  <cp:keywords/>
  <dc:language>en-US</dc:language>
  <cp:lastModifiedBy>nbdoe</cp:lastModifiedBy>
  <dcterms:modified xsi:type="dcterms:W3CDTF">2009-12-01T15:10:00Z</dcterms:modified>
  <cp:revision>3</cp:revision>
  <dc:subject/>
  <dc:title>World Issues 120 Pd 1</dc:title>
</cp:coreProperties>
</file>