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The corporation</w:t>
      </w:r>
    </w:p>
    <w:p>
      <w:pPr>
        <w:pStyle w:val="Normal"/>
        <w:rPr>
          <w:sz w:val="26"/>
          <w:szCs w:val="26"/>
        </w:rPr>
      </w:pPr>
      <w:r>
        <w:rPr>
          <w:sz w:val="26"/>
          <w:szCs w:val="26"/>
        </w:rPr>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Labour practices in developing countries - while some argue that paying workers pennies a day to manufacture goods for export actually benefits developing countries and their citizens, others feel that this practice is unfair.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Ownership of "commons'-some argue that natural resources such as water or air should be publicly-held (i.e., by governments and citizens), others argue that privatizing them (i.e., shifting ownership to private companies) will actually contribute more to their care and protection.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Advertising to children - while some argue that advertising to children is taking advantage of their lack of cognitive development, others feel it is fair game to help them satisfy needs and wants.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Social responsibility and accountability - some argue that corporations who do not act responsibly will be "punished by the market" (i.e., consumers will not make purchases if they act unethically), while others feel that governments or citizens should regulate industries and businesses.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Corporate involvement in government - some argue that corporations are legitimate stakeholders and citizens who are entitled to their say in the democratic process, while others feel that corporate involvement can lead to unfair influence.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Advertising and public space - Naomi Klein expressed concern that certain forms of advertising and promotions compromise public space, while others (specifically branding) are "invasive." Others feel that advertising is fair game, and even desirable to consumers.   </w:t>
      </w:r>
    </w:p>
    <w:p>
      <w:pPr>
        <w:pStyle w:val="Normal"/>
        <w:spacing w:before="75" w:after="75"/>
        <w:rPr>
          <w:rFonts w:ascii="Verdana" w:hAnsi="Verdana" w:cs="Verdana"/>
          <w:color w:val="666666"/>
          <w:sz w:val="26"/>
          <w:szCs w:val="26"/>
        </w:rPr>
      </w:pPr>
      <w:r>
        <w:rPr>
          <w:rFonts w:cs="Verdana" w:ascii="Verdana" w:hAnsi="Verdana"/>
          <w:color w:val="666666"/>
          <w:sz w:val="26"/>
          <w:szCs w:val="26"/>
        </w:rPr>
        <w:t>- Influence of corporations on society - some (Chomsky, Klein) have charged corporations, through years of advertising and public relations, with defining people's social roles as consumers and creating beliefs that corporations are responsible for prosperity. The concern is that people are disassociated from one another, and preoccupied with fulfilling needs and wants at the expense of democratic participation, human development, interaction, etc. Those who dispute this claim feel that it is either inaccurate, not a result of corporate actions, or both.</w:t>
      </w:r>
    </w:p>
    <w:p>
      <w:pPr>
        <w:pStyle w:val="Normal"/>
        <w:rPr>
          <w:rFonts w:ascii="Verdana" w:hAnsi="Verdana" w:cs="Verdana"/>
          <w:color w:val="666666"/>
          <w:sz w:val="26"/>
          <w:szCs w:val="26"/>
        </w:rPr>
      </w:pPr>
      <w:r>
        <w:rPr>
          <w:rFonts w:cs="Verdana" w:ascii="Verdana" w:hAnsi="Verdana"/>
          <w:color w:val="666666"/>
          <w:sz w:val="26"/>
          <w:szCs w:val="26"/>
        </w:rPr>
      </w:r>
    </w:p>
    <w:p>
      <w:pPr>
        <w:pStyle w:val="Normal"/>
        <w:spacing w:before="75" w:after="75"/>
        <w:rPr/>
      </w:pPr>
      <w:r>
        <w:rPr>
          <w:rFonts w:cs="Verdana" w:ascii="Verdana" w:hAnsi="Verdana"/>
          <w:color w:val="666666"/>
          <w:sz w:val="26"/>
          <w:szCs w:val="26"/>
        </w:rPr>
        <w:t xml:space="preserve">-  "Free agency" of corporate CEOs - individuals such as Noam Chomsky remind us that we must differentiate between the institution and the individual. Is there a problem when a nice? person is involved in a company that engages in some unethical practices? What responsibilities do people have to call attention to or try to stop practices that they view as unethical.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A stockbroker in the film said "in devastation, there is opportunity," and gave examples of the positive market outcomes of tragedies such as 9/11 and wars. Are there any implications for this attitude, or is it simply looking for the "silver lining"? </w:t>
      </w:r>
    </w:p>
    <w:p>
      <w:pPr>
        <w:pStyle w:val="Normal"/>
        <w:spacing w:before="75" w:after="75"/>
        <w:rPr/>
      </w:pPr>
      <w:r>
        <w:rPr>
          <w:rFonts w:cs="Verdana" w:ascii="Verdana" w:hAnsi="Verdana"/>
          <w:color w:val="666666"/>
          <w:sz w:val="26"/>
          <w:szCs w:val="26"/>
        </w:rPr>
        <w:t xml:space="preserve">-  Michael Moore felt that corporations and their CEOs are out of touch with what the majority want, because the majority of citizens are women and the working poor. Does it matter whether or not CEOs know who the "majority" are and what they want? (Note: encourage students to look at </w:t>
      </w:r>
      <w:r>
        <w:rPr>
          <w:rStyle w:val="Emphasis"/>
          <w:rFonts w:cs="Verdana" w:ascii="Verdana" w:hAnsi="Verdana"/>
          <w:color w:val="666666"/>
          <w:sz w:val="26"/>
          <w:szCs w:val="26"/>
        </w:rPr>
        <w:t xml:space="preserve">National Post Business </w:t>
      </w:r>
      <w:r>
        <w:rPr>
          <w:rFonts w:cs="Verdana" w:ascii="Verdana" w:hAnsi="Verdana"/>
          <w:color w:val="666666"/>
          <w:sz w:val="26"/>
          <w:szCs w:val="26"/>
        </w:rPr>
        <w:t xml:space="preserve">magazine's November 2003 "CEO Scorecard" to investigate the gender and ethnic composition of Canadian CEOs).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Is it a conflict of interest for corporations to determine what constitutes socially responsible behaviour?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Is it fair for those who own media (e.g., book publishers, newspapers, television station owners, etc.) to be able to decide what is said? Is it fair for advertisers to exert influence over how they are portrayed in the media?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What, if any, responsibility do corporations have to the environment?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One CEO stated that export processing zones (low-wage labour in developing countries) allow people in those countries to contribute to their economies and make a living. Others describe this as "sweatshop" labour that violates human rights. To what extent do either or both of these positions have merit?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What responsibility do corporations have to provide consumers with the risks associated with their products? What are their responsibilities for testing products? Is there a difference between what is legally required, and what is ethically required?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Who should own "commons" such as natural resources and services for citizens (e.g., healthcare, police, education)? Who should make the decision about ownership? Is it the case that only those who own such commons can have an interest in maintaining them?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Many arguments for privatization focus on the belief that corporations can run operations more efficiently (and therefore minimize waste of public funds). Is this true a valid position? Should economic efficiency be the primary concern for commons and public services? Are there other criteria to determine who should own or operate them? </w:t>
      </w:r>
    </w:p>
    <w:p>
      <w:pPr>
        <w:pStyle w:val="Normal"/>
        <w:spacing w:before="75" w:after="75"/>
        <w:rPr>
          <w:rFonts w:ascii="Verdana" w:hAnsi="Verdana" w:cs="Verdana"/>
          <w:color w:val="666666"/>
          <w:sz w:val="26"/>
          <w:szCs w:val="26"/>
        </w:rPr>
      </w:pPr>
      <w:r>
        <w:rPr>
          <w:rFonts w:cs="Verdana" w:ascii="Verdana" w:hAnsi="Verdana"/>
          <w:color w:val="666666"/>
          <w:sz w:val="26"/>
          <w:szCs w:val="26"/>
        </w:rPr>
        <w:t xml:space="preserve">-  One individual in the film stated "when organizations go international, governments lose power." What are the implications of such a shift in the balance of power? Is balance of power in favour of transnational corporations ethical? </w:t>
      </w:r>
    </w:p>
    <w:p>
      <w:pPr>
        <w:pStyle w:val="Normal"/>
        <w:rPr>
          <w:rFonts w:ascii="Verdana" w:hAnsi="Verdana" w:cs="Verdana"/>
          <w:color w:val="666666"/>
          <w:sz w:val="26"/>
          <w:szCs w:val="26"/>
        </w:rPr>
      </w:pPr>
      <w:r>
        <w:rPr>
          <w:rFonts w:cs="Verdana" w:ascii="Verdana" w:hAnsi="Verdana"/>
          <w:color w:val="666666"/>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23:00Z</dcterms:created>
  <dc:creator>dominic.leach</dc:creator>
  <dc:description/>
  <cp:keywords/>
  <dc:language>en-US</dc:language>
  <cp:lastModifiedBy>dominic.leach</cp:lastModifiedBy>
  <dcterms:modified xsi:type="dcterms:W3CDTF">2005-10-27T14:35:00Z</dcterms:modified>
  <cp:revision>1</cp:revision>
  <dc:subject/>
  <dc:title>The corporation</dc:title>
</cp:coreProperties>
</file>