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People Bomb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What is meant by CNN’s title ‘People Bomb’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What is the current population of the world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Why is the population increasing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Where is the population increasing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How is over-population measured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Is North America over-populated? Why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Identify three main effects of population increase and explain their link to over-population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What is the main solution suggested to overpopulation?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Why isn’t it working (3 reasons are focused upon throughout the film)</w:t>
      </w:r>
    </w:p>
    <w:p>
      <w:pPr>
        <w:pStyle w:val="Heading"/>
        <w:ind w:left="1080" w:hanging="0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What is the Netherlands’ Fallacy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Identify three of the women profiled in the news clips and describe their personal situations in relation to overpopulation.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What is the purpose of the section with the Mexican foreman and his many lady friends? What are the producers of the news article trying to display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What solution did the Malaysian and Philippine governments come up with.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What were their successes?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What problems occurred?</w:t>
      </w:r>
    </w:p>
    <w:p>
      <w:pPr>
        <w:pStyle w:val="Heading"/>
        <w:ind w:left="1080" w:hanging="0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After watching all the special reports, what do you think the solution to overpopulation is?</w:t>
      </w:r>
    </w:p>
    <w:p>
      <w:pPr>
        <w:pStyle w:val="Heading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3:52:00Z</dcterms:created>
  <dc:creator>Leo Hayes High School</dc:creator>
  <dc:description/>
  <cp:keywords/>
  <dc:language>en-US</dc:language>
  <cp:lastModifiedBy>nbdoe</cp:lastModifiedBy>
  <cp:lastPrinted>2007-10-25T15:37:00Z</cp:lastPrinted>
  <dcterms:modified xsi:type="dcterms:W3CDTF">2008-11-17T12:25:00Z</dcterms:modified>
  <cp:revision>4</cp:revision>
  <dc:subject/>
  <dc:title>The People Bomb</dc:title>
</cp:coreProperties>
</file>