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Corporation questio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hat does one CEO state as a benefit of ’export processing zones’ (factories placed in developing countries with low-wage labour)?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hat do others state as the problem with the practice of setting up ‘export processing zones’?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hat might be a benefit to having private companies own natural resources such as water? What might be a downfall to this same scenario?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ho are advertisers taking advantage of?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hat is the problem with some forms of advertising?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A stockbroker in the film said "in devastation, there is opportunity”. What does this mean?</w:t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hy does Michael Moore think that CEO’s are out of touch with what common people want?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One individual in the film stated "when organizations go international, governments lose power." What does this mean? Can you give an example?</w:t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>Opinion Questions (Use your own noodle here)</w:t>
      </w:r>
    </w:p>
    <w:p>
      <w:pPr>
        <w:pStyle w:val="Normal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Is there a problem when a nice person is involved in a company that engages in some unethical practices?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hat responsibilities do people have to call attention to or try to stop practices that they view as unethical?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8:11:00Z</dcterms:created>
  <dc:creator>dominic.leach</dc:creator>
  <dc:description/>
  <cp:keywords/>
  <dc:language>en-US</dc:language>
  <cp:lastModifiedBy>nbdoe</cp:lastModifiedBy>
  <cp:lastPrinted>2006-11-03T14:37:00Z</cp:lastPrinted>
  <dcterms:modified xsi:type="dcterms:W3CDTF">2006-11-03T18:41:00Z</dcterms:modified>
  <cp:revision>4</cp:revision>
  <dc:subject/>
  <dc:title>The Corporation questions</dc:title>
</cp:coreProperties>
</file>