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Review P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 I</w:t>
      </w:r>
    </w:p>
    <w:p>
      <w:pPr>
        <w:pStyle w:val="Normal"/>
        <w:rPr>
          <w:sz w:val="28"/>
        </w:rPr>
      </w:pPr>
      <w:r>
        <w:rPr>
          <w:sz w:val="28"/>
        </w:rPr>
        <w:t>Introduc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ok at definitions of: issue, global village, globalization, interdependenc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ok at sorts of interdependenc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velopment of the Global village (factors lending t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 II</w:t>
      </w:r>
    </w:p>
    <w:p>
      <w:pPr>
        <w:pStyle w:val="Normal"/>
        <w:rPr>
          <w:sz w:val="28"/>
        </w:rPr>
      </w:pPr>
      <w:r>
        <w:rPr>
          <w:sz w:val="28"/>
        </w:rPr>
        <w:t xml:space="preserve">Western Domination, Colonialism, Debt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the West is King (3 main factors + examples of each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presently dominant energy sourc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five worlds and examples of eac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ro to developing countries: (from handout package)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Background 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4 items defining developing countrie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definitions of colonialism and imperialism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reasons for colonialism (5)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exports of developing nation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Detail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10 factors leading to world debt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Process of how an African nation becomes debt ridden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SAP’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IMF and World Ba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 III</w:t>
      </w:r>
    </w:p>
    <w:p>
      <w:pPr>
        <w:pStyle w:val="Normal"/>
        <w:rPr>
          <w:sz w:val="28"/>
        </w:rPr>
      </w:pPr>
      <w:r>
        <w:rPr>
          <w:sz w:val="28"/>
        </w:rPr>
        <w:t>Nationalis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makes a nation (3 main elements + examples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ffect of Globalization on n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 grave evils of nationalism according to Carleton Hay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ormation of United Nations (when and wh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Section IV</w:t>
      </w:r>
    </w:p>
    <w:p>
      <w:pPr>
        <w:pStyle w:val="Normal"/>
        <w:rPr>
          <w:sz w:val="28"/>
        </w:rPr>
      </w:pPr>
      <w:r>
        <w:rPr>
          <w:sz w:val="28"/>
        </w:rPr>
        <w:t>Popul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orld Popul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pulation Pyramids (analyzing them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asons of population growt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lthus’ theor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ason for population growt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finition of overpopu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 V</w:t>
      </w:r>
    </w:p>
    <w:p>
      <w:pPr>
        <w:pStyle w:val="Normal"/>
        <w:rPr>
          <w:sz w:val="28"/>
        </w:rPr>
      </w:pPr>
      <w:r>
        <w:rPr>
          <w:sz w:val="28"/>
        </w:rPr>
        <w:t>Consump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y did consumption increas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3 factor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5 catalys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orth American views vs actions, demand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x elements needed to reduce consumption (examples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 waste initiative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orporate benefit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nvironmental benefit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xampl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il- crisis in seeking alternative sources (3 negative effects of oil dependenc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ction VI</w:t>
      </w:r>
    </w:p>
    <w:p>
      <w:pPr>
        <w:pStyle w:val="Normal"/>
        <w:rPr>
          <w:sz w:val="28"/>
        </w:rPr>
      </w:pPr>
      <w:r>
        <w:rPr>
          <w:sz w:val="28"/>
        </w:rPr>
        <w:t>Wate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portions and scarcit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a polluta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 ways water is contaminat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gricultural stress (why and how to fix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rban stress (why and Blue Group alternativ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59:00Z</dcterms:created>
  <dc:creator>Leo Hayes High School</dc:creator>
  <dc:description/>
  <cp:keywords/>
  <dc:language>en-US</dc:language>
  <cp:lastModifiedBy>ED18</cp:lastModifiedBy>
  <cp:lastPrinted>2008-06-05T10:05:00Z</cp:lastPrinted>
  <dcterms:modified xsi:type="dcterms:W3CDTF">2011-06-09T13:40:00Z</dcterms:modified>
  <cp:revision>4</cp:revision>
  <dc:subject/>
  <dc:title>Review Page</dc:title>
</cp:coreProperties>
</file>