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pulation Dearth Mode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Population should be 2.1 to replace itself. It is not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hy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amily structur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ore single parent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ewer children per famil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ess family orientatio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ole of Women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birth control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ork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arriage, church, morality, equal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blems to come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Family structures</w:t>
        <w:tab/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One vehicle</w:t>
        <w:tab/>
        <w:t>(car industry changes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Apartment living (housing devalues, construction companies fail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Purchases (stores downsize, disappear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Aging Population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stressed healthcare (reforms)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fewer cars ( change in transportation)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government representation (more older politicians-focal change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Workforce</w:t>
      </w:r>
    </w:p>
    <w:p>
      <w:pPr>
        <w:pStyle w:val="Normal"/>
        <w:ind w:left="360" w:hanging="0"/>
        <w:rPr/>
      </w:pPr>
      <w:r>
        <w:rPr>
          <w:lang w:val="en-US"/>
        </w:rPr>
        <w:t>a) younger, less experience (changes to education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b) job shopping (salaries rise therefore prices rise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all the shifts will cause a devaluing of assets held by the elderly (inflation and interest rates). Financial institutions will be forced to pay out large payments for interest. Financial markets will be cash starved ( older people will protect limited assets).</w:t>
      </w:r>
    </w:p>
    <w:p>
      <w:pPr>
        <w:pStyle w:val="Normal"/>
        <w:rPr>
          <w:lang w:val="en-US"/>
        </w:rPr>
      </w:pPr>
      <w:r>
        <w:rPr>
          <w:lang w:val="en-US"/>
        </w:rPr>
        <w:t>End result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Poor elderly (largest portion of your population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Starved financial marke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5:56:00Z</dcterms:created>
  <dc:creator>dominic.leach</dc:creator>
  <dc:description/>
  <cp:keywords/>
  <dc:language>en-US</dc:language>
  <cp:lastModifiedBy>nbdoe</cp:lastModifiedBy>
  <dcterms:modified xsi:type="dcterms:W3CDTF">2007-11-07T15:02:00Z</dcterms:modified>
  <cp:revision>4</cp:revision>
  <dc:subject/>
  <dc:title>Population Dearth Models</dc:title>
</cp:coreProperties>
</file>