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ulation</w:t>
      </w:r>
      <w:r>
        <w:rPr>
          <w:sz w:val="28"/>
          <w:szCs w:val="28"/>
          <w:lang w:val="en-CA"/>
        </w:rPr>
        <w:t xml:space="preserve"> Defin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mography:  The statistical study of human populations to determine the effects of population levels on individual issu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mographics: The statistical data gathered by demographers in relation to a specific area of intere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rth rate: the number of births in a given year in a country for every thousand people in the populatio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Death rate: the number of deaths in a given year in a country for every thousand people in the popula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pendency Load: The percentage of people who are below the age of 15 and above the age of 65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igration rate: The number of people who leave the country permanently in a given year for every thousand peop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migration rate: The number of people who come to the country permanently in a given year for every thousand peop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ant mortality rate: The number of children who die within the first year for every thousand births in tota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fe expectancy: Average lifespan of a person born within that ye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ural increase rate: The difference between the birth rate and the death ra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t migration rate: The difference between the immigration and the emigration ra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pulation growth rate: The natural increase rate plus the net migration rat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tal fertility rate: The average number of children that each woman will have between the ages of 15 and 45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lacement rate: The total fertility rate that would produce a natural increase rate of zer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le of 70: A rule that allows you to estimate how long it would take a country to double its population. Divide 70 by the population growth rate (%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pulation pyramid: A population graph that summarizes the sex and the age structures of a socie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28:00Z</dcterms:created>
  <dc:creator>dominic.leach</dc:creator>
  <dc:description/>
  <cp:keywords/>
  <dc:language>en-US</dc:language>
  <cp:lastModifiedBy>dominic.leach</cp:lastModifiedBy>
  <cp:lastPrinted>2006-04-24T12:13:00Z</cp:lastPrinted>
  <dcterms:modified xsi:type="dcterms:W3CDTF">2006-04-24T15:15:00Z</dcterms:modified>
  <cp:revision>2</cp:revision>
  <dc:subject/>
  <dc:title>Population Definitions</dc:title>
</cp:coreProperties>
</file>