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Y/OUR OPCMAD PLANNING OUTLINE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1. Your team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o are the members of your tea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relevant skills, experience and resources can they bring to the project?</w:t>
      </w:r>
    </w:p>
    <w:p>
      <w:pPr>
        <w:pStyle w:val="Normal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6181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17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2. What is the problem or need in the school/local community/region/world, which you want to do something abou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evidence is there about the scale of the problem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evidence is there that this is a real need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do the people associated with the issue (local officials, Executive directors, UN, etc) say about the problem or ne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do young people think about the proble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o has a stake in solving the proble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if anything is already being done about the problem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is the key element to correcting the proble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139700</wp:posOffset>
                </wp:positionV>
                <wp:extent cx="6181090" cy="4319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31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40.1pt;mso-wrap-distance-left:9.05pt;mso-wrap-distance-right:9.05pt;mso-wrap-distance-top:0pt;mso-wrap-distance-bottom:0pt;margin-top:1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" w:hAnsi="HelveticaNeue-Light" w:cs="HelveticaNeue-Light"/>
          <w:i/>
          <w:i/>
          <w:iCs/>
          <w:color w:val="000000"/>
          <w:sz w:val="48"/>
          <w:szCs w:val="48"/>
          <w:lang w:val="en-US"/>
        </w:rPr>
      </w:pPr>
      <w:r>
        <w:rPr>
          <w:rFonts w:cs="HelveticaNeue-Light" w:ascii="HelveticaNeue-Light" w:hAnsi="HelveticaNeue-Light"/>
          <w:i/>
          <w:i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HelveticaNeue-Light" w:hAnsi="HelveticaNeue-Light" w:cs="HelveticaNeue-Light"/>
          <w:color w:val="000000"/>
          <w:sz w:val="48"/>
          <w:szCs w:val="48"/>
          <w:lang w:val="en-US"/>
        </w:rPr>
      </w:pPr>
      <w:r>
        <w:rPr>
          <w:rFonts w:cs="HelveticaNeue-Light" w:ascii="HelveticaNeue-Light" w:hAnsi="HelveticaNeue-Light"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HelveticaNeue-Light" w:hAnsi="HelveticaNeue-Light" w:cs="HelveticaNeue-Light"/>
          <w:color w:val="000000"/>
          <w:sz w:val="48"/>
          <w:szCs w:val="48"/>
          <w:lang w:val="en-US"/>
        </w:rPr>
      </w:pPr>
      <w:r>
        <w:rPr>
          <w:rFonts w:cs="HelveticaNeue-Light" w:ascii="HelveticaNeue-Light" w:hAnsi="HelveticaNeue-Light"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HelveticaNeue-Light" w:hAnsi="HelveticaNeue-Light" w:cs="HelveticaNeue-Light"/>
          <w:color w:val="000000"/>
          <w:sz w:val="20"/>
          <w:szCs w:val="20"/>
          <w:lang w:val="en-US"/>
        </w:rPr>
      </w:pPr>
      <w:r>
        <w:rPr>
          <w:rFonts w:cs="HelveticaNeue-Light" w:ascii="HelveticaNeue-Light" w:hAnsi="HelveticaNeue-Light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3. What is your project proposal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N.B. This should require volunteers to take some action and involve opportunities for your team and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other volunteers to develop their citizenship knowledge and skills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Describe what you plan to do about the problem or need through the activity of your team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and volunteers.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04140</wp:posOffset>
                </wp:positionV>
                <wp:extent cx="6181090" cy="435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42.7pt;mso-wrap-distance-left:9.05pt;mso-wrap-distance-right:9.05pt;mso-wrap-distance-top:0pt;mso-wrap-distance-bottom:0pt;margin-top:8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4. What are the aims and objectives of your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are the broad aims – which might be aspirations or what you hope will be achiev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(e.g. ‘We want to improve representation by young people on council advisory bodies’).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are the objectives? These should be SMART which stands for Specific, Measurable, Achievable,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Realistic and Time limited (e.g. ‘We want to have at least one youth member on at least two council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advisory bodies by the end of the year’).</w:t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i/>
          <w:i/>
          <w:iCs/>
          <w:color w:val="1B1C20"/>
          <w:sz w:val="15"/>
          <w:szCs w:val="15"/>
          <w:lang w:val="en-US"/>
        </w:rPr>
      </w:pPr>
      <w:r>
        <w:rPr>
          <w:rFonts w:cs="HelveticaNeue-Medium" w:ascii="HelveticaNeue-Medium" w:hAnsi="HelveticaNeue-Medium"/>
          <w:b/>
          <w:bCs/>
          <w:i/>
          <w:i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 w:eastAsia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6181090" cy="1988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98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56.55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5. What is the name of your project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You are setting up a short-term voluntary group to plan and deliver a particular project.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is the name of your group? • What is the name of your project (if different)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67945</wp:posOffset>
                </wp:positionV>
                <wp:extent cx="61810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5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6. How many volunteers will you need to deliver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many volunteers are needed and what skills will they ne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benefits will volunteers gain from being involv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recruit volunteers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market the volunteering opportunity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ensure equal opportunities for people wanting to volunteer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decide whether or not volunteers are suitable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training or briefing will you provide for the volunteers so they are clear about what they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ave to do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90170</wp:posOffset>
                </wp:positionV>
                <wp:extent cx="6181090" cy="4580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0.7pt;mso-wrap-distance-left:9.05pt;mso-wrap-distance-right:9.05pt;mso-wrap-distance-top:0pt;mso-wrap-distance-bottom:0pt;margin-top:7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7. What money, tools, equipment or other resources will be needed for your project and how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can you obtain them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List your necessary tools/ resources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i/>
          <w:iCs/>
          <w:color w:val="1B1C20"/>
          <w:sz w:val="21"/>
          <w:szCs w:val="21"/>
          <w:lang w:val="en-US"/>
        </w:rPr>
        <w:t>•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Do you need to include fund raising as part of your project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Can you borrow tools and equipment free of charge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r project be affected if you do not raise enough money – can it be scaled down?</w:t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i/>
          <w:i/>
          <w:i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i/>
          <w:i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 w:eastAsia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43180</wp:posOffset>
                </wp:positionV>
                <wp:extent cx="6181090" cy="2827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82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22.6pt;mso-wrap-distance-left:9.05pt;mso-wrap-distance-right:9.05pt;mso-wrap-distance-top:0pt;mso-wrap-distance-bottom:0pt;margin-top:3.4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8. Who needs to be consulted about your project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ich people and organizations need to be consulted about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should you consult with them?</w:t>
      </w:r>
    </w:p>
    <w:p>
      <w:pPr>
        <w:pStyle w:val="Normal"/>
        <w:autoSpaceDE w:val="false"/>
        <w:rPr/>
      </w:pPr>
      <w:r>
        <w:rPr>
          <w:i/>
          <w:iCs/>
          <w:color w:val="1B1C20"/>
          <w:sz w:val="21"/>
          <w:szCs w:val="21"/>
          <w:lang w:val="en-US"/>
        </w:rPr>
        <w:t>•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Is there special permission or legalities that need to be complet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o is likely to object to the project and how will you respond?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 w:eastAsia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12700</wp:posOffset>
                </wp:positionV>
                <wp:extent cx="6181090" cy="32835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28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58.55pt;mso-wrap-distance-left:9.05pt;mso-wrap-distance-right:9.05pt;mso-wrap-distance-top:0pt;mso-wrap-distance-bottom:0pt;margin-top:1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9. How will you market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make people aware of your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people know how they can access your project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Can you use any media to get your message across, if so, how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-10160</wp:posOffset>
                </wp:positionV>
                <wp:extent cx="61810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07.7pt;mso-wrap-distance-left:9.05pt;mso-wrap-distance-right:9.05pt;mso-wrap-distance-top:0pt;mso-wrap-distance-bottom:0pt;margin-top:-0.8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i/>
          <w:i/>
          <w:i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i/>
          <w:i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10. How will the project be managed by the tea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roles and responsibilities are necessary in the tea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division of labour is requir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make decisions when there is disagreemen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o will be responsible for managing volunteers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volunteers be involved in any decision making that is requir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In order to prepare for the project who will do what by when?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FFFFFF"/>
          <w:sz w:val="21"/>
          <w:szCs w:val="21"/>
          <w:lang w:val="en-US" w:eastAsia="en-US"/>
        </w:rPr>
      </w:pPr>
      <w:r>
        <w:rPr>
          <w:rFonts w:cs="HelveticaNeue-Bold" w:ascii="HelveticaNeue-Bold" w:hAnsi="HelveticaNeue-Bold"/>
          <w:b/>
          <w:bCs/>
          <w:i/>
          <w:iCs/>
          <w:color w:val="FFFFFF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6181090" cy="4123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24.7pt;mso-wrap-distance-left:9.05pt;mso-wrap-distance-right:9.05pt;mso-wrap-distance-top:0pt;mso-wrap-distance-bottom:0pt;margin-top: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11. What are the main risks involved in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are the main health and safety risks to volunteers and the public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action can you take to reduce or eliminate these risks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insurance policies cover people involved in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Are there any consequences of your project that you may not have first thought of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645</wp:posOffset>
                </wp:positionH>
                <wp:positionV relativeFrom="paragraph">
                  <wp:posOffset>-10160</wp:posOffset>
                </wp:positionV>
                <wp:extent cx="6226810" cy="35521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79.7pt;mso-wrap-distance-left:9.05pt;mso-wrap-distance-right:9.05pt;mso-wrap-distance-top:0pt;mso-wrap-distance-bottom:0pt;margin-top:-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12. What will your team and volunteers gain from being involved in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can you gain from researching the problem or need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new/old skills can you practice from planning, delivering and reflecting on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citizenship knowledge and skills can the volunteers gain from the project?</w:t>
      </w:r>
    </w:p>
    <w:p>
      <w:pPr>
        <w:pStyle w:val="Normal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6181090" cy="35521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9.7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HelveticaNeue-LightItalic">
    <w:charset w:val="00"/>
    <w:family w:val="swiss"/>
    <w:pitch w:val="default"/>
  </w:font>
  <w:font w:name="HelveticaNeue-Light">
    <w:charset w:val="00"/>
    <w:family w:val="swiss"/>
    <w:pitch w:val="default"/>
  </w:font>
  <w:font w:name="HelveticaNeue-Medium">
    <w:charset w:val="00"/>
    <w:family w:val="swiss"/>
    <w:pitch w:val="default"/>
  </w:font>
  <w:font w:name="HelveticaNeue-Heavy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04:00Z</dcterms:created>
  <dc:creator>nbdoe</dc:creator>
  <dc:description/>
  <cp:keywords/>
  <dc:language>en-US</dc:language>
  <cp:lastModifiedBy>nbdoe</cp:lastModifiedBy>
  <dcterms:modified xsi:type="dcterms:W3CDTF">2010-02-11T21:04:00Z</dcterms:modified>
  <cp:revision>2</cp:revision>
  <dc:subject/>
  <dc:title>OPCMAD</dc:title>
</cp:coreProperties>
</file>