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/>
        <w:t>Intro to water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Interesting fac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resh water is used in almost every manufacturing, industrial, and agricultural process. Without it we would have no machinery, medicines, clothing, or edible food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pound of edible potatoes takes 24 gallons of water to produce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 pound of apples requires 48 gallons of water to grow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t takes 544 gallons of water to produce one dozen eggs?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When taking feedlot crops into account, along with the raising of cattle, a pound of beef uses 5,214 gallons of water before it gets to the store?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  <w:t>Toilet flush - 7 gallons</w:t>
        <w:br/>
        <w:t>Shaving - 5 gallons/minute</w:t>
        <w:br/>
        <w:t>Dishwasher - 25 gallons/cycle</w:t>
        <w:br/>
        <w:t>Washing machine - 60 gallons/cycle</w:t>
        <w:br/>
        <w:t>Shower - 10 gallons/minute</w:t>
        <w:br/>
        <w:t>Teeth brushing - 5 gallons/minute</w:t>
        <w:br/>
        <w:t>Garden hose - 650 gallons/hou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2:27:00Z</dcterms:created>
  <dc:creator>Leo Hayes High School</dc:creator>
  <dc:description/>
  <dc:language>en-US</dc:language>
  <cp:lastModifiedBy>Leo Hayes High School</cp:lastModifiedBy>
  <dcterms:modified xsi:type="dcterms:W3CDTF">2002-12-03T12:27:00Z</dcterms:modified>
  <cp:revision>1</cp:revision>
  <dc:subject/>
  <dc:title>Intro to water</dc:title>
</cp:coreProperties>
</file>