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bal Interdepend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elf sufficiency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 real trade (intercontinental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ttage industries to serve oneself and neighbour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 diversity in product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gmented populatio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imited interaction with other communiti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oman Empire encouraged trade in continental Europ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tellite areas got products not native to their ar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atellite areas shipped their native goods to Rom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tribution centre developed in Rome (hub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Magellan developed links with offsho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covery of seafaring lanes allowed for easier transport of good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chnology in shipbuilding advanced with exposure to foreign idea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hipbuilding became more economical all-r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dustrial Revolution advances production 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ttage industries are swallowed and/or stomped out by factori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re product means more markets neede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ploration and colonialization increased to a furious p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ars spread across Europ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reign invaders and invadees exchange ideas and produc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truction brings need for rebuilding and 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reamlining of production, taking advantage of strength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mit competition from smaller producers who have changed to meet nationalist goal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 xml:space="preserve">WWII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novations in transporta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novations in technology available to the worl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velopment of multi-nationa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e for dominance inspires scientific resear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mphasis placed on control of technology and communication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ploitation of environment seen as a natural process in industrialization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Types of Interdependencie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Economic and Trade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Natural resourc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pecific market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pecified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Agricultural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Exchanging native product for foreign product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Developing agreement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Cycled network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Consortiums and board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Tariff barrier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Distributional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Restricted by age old pattern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Need for basic technology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Informational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pecial data (marketing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Military allianc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Technological control of specific area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Ability to access networks for trade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Military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Alliances affect trad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Assistance in arm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Inspires foreign economic aid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u w:val="single"/>
        </w:rPr>
      </w:pPr>
      <w:r>
        <w:rPr>
          <w:sz w:val="28"/>
          <w:u w:val="single"/>
        </w:rPr>
        <w:t>Financial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Monetary level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Currenci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tock market centr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2:24:00Z</dcterms:created>
  <dc:creator>Leo Hayes High School</dc:creator>
  <dc:description/>
  <dc:language>en-US</dc:language>
  <cp:lastModifiedBy>Leo Hayes High School</cp:lastModifiedBy>
  <cp:lastPrinted>2003-09-11T12:59:00Z</cp:lastPrinted>
  <dcterms:modified xsi:type="dcterms:W3CDTF">2003-09-11T16:00:00Z</dcterms:modified>
  <cp:revision>1</cp:revision>
  <dc:subject/>
  <dc:title>Global Interdependence</dc:title>
</cp:coreProperties>
</file>