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say (20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been asked by the Province of New Brunswick to design and build the most ecologically, financially, and systematically, advanced urban center on Earth. The goal is to create a community that addresses the demands of being functional in a globalized world, while developing and maintaining a structure that deals with issues of ecological and social sustainability. </w:t>
      </w:r>
    </w:p>
    <w:p>
      <w:pPr>
        <w:pStyle w:val="Normal"/>
        <w:rPr/>
      </w:pPr>
      <w:r>
        <w:rPr/>
        <w:t xml:space="preserve">They have basically told you that you will operate totally outside any governing agency that exists today. You can establish any physical, social, political, financial, etc, systems you des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52:00Z</dcterms:created>
  <dc:creator>ED18</dc:creator>
  <dc:description/>
  <dc:language>en-US</dc:language>
  <cp:lastModifiedBy>ED18</cp:lastModifiedBy>
  <dcterms:modified xsi:type="dcterms:W3CDTF">2011-12-19T18:53:00Z</dcterms:modified>
  <cp:revision>1</cp:revision>
  <dc:subject/>
  <dc:title/>
</cp:coreProperties>
</file>