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Dam Dams!</w:t>
      </w:r>
    </w:p>
    <w:p>
      <w:pPr>
        <w:pStyle w:val="Normal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ere are a number of disadvantages to existing dams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dams detract from natural settings, ruin nature's work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dams have inhibited the seasonal migration of fish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dams have threatened and endangered some species of fish and mussels (there are over ten species of pacific salmon that are endangered by dams and reservoirs.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>dams may have inundated archaeological sites or ancestral burial ground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reservoirs can foster diseases if not properly maintained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reservoir water can evaporate significantl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some researchers believe that reservoirs can cause earthquakes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 xml:space="preserve">some dams create circular currents which can trap boats, fish,msimmers, and lead to death 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here are also disadvantages to building new dams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the reservoir created by the dam may inundate land resulting in the loss of crops, cities, and artifacts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people may be displaced by the reservoir and have to find new home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the reservoir may cause instability of the hillsides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</w:rPr>
      </w:pPr>
      <w:r>
        <w:rPr>
          <w:sz w:val="28"/>
        </w:rPr>
        <w:t>the reservoir may foster water-borne diseas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3:04:00Z</dcterms:created>
  <dc:creator>Leo Hayes High School</dc:creator>
  <dc:description/>
  <dc:language>en-US</dc:language>
  <cp:lastModifiedBy>Leo Hayes High School</cp:lastModifiedBy>
  <cp:lastPrinted>2005-05-31T10:20:00Z</cp:lastPrinted>
  <dcterms:modified xsi:type="dcterms:W3CDTF">2005-05-31T13:21:00Z</dcterms:modified>
  <cp:revision>1</cp:revision>
  <dc:subject/>
  <dc:title>Dam Dams</dc:title>
</cp:coreProperties>
</file>