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rld Issues 120 Mr Leach Pd 2 and 5- Country Profile/Regional Presentations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esentation content must include the following elements: </w:t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>
          <w:lang w:val="en-US"/>
        </w:rPr>
        <w:t xml:space="preserve">Introduce your countries using information from your country profile assignments. Weigh the importance of your information from your country profiles. Describe how/why your chosen vital information relates to a social issue(s) your country/region should focus on. </w:t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>
          <w:lang w:val="en-US"/>
        </w:rPr>
        <w:t>Describe the social issue(s) you chose to focus on. Why is it (are they) significant? What problems is it (are they) causing in your country/region?</w:t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>
          <w:lang w:val="en-US"/>
        </w:rPr>
        <w:t>Why is (are) your issue(s) still a problem for your country/region</w:t>
      </w:r>
      <w:r>
        <w:rPr/>
        <w:t xml:space="preserve">? </w:t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96"/>
      </w:tblGrid>
      <w:tr>
        <w:trPr>
          <w:trHeight w:val="137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sz w:val="23"/>
                <w:szCs w:val="23"/>
                <w:lang w:val="en-US"/>
              </w:rPr>
              <w:t xml:space="preserve">Grading Rubric: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Presentation Skills: 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Eye Contact-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Eye contact is made with the audience. Student does not read their speech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ind w:left="1805" w:hanging="0"/>
              <w:rPr/>
            </w:pPr>
            <w:r>
              <w:rPr>
                <w:rFonts w:eastAsia="Calibri;Calibri"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     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5    4    3    2    1     REDO 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Equal Participation-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Speech time is equal to their group members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ind w:left="2165" w:hanging="0"/>
              <w:rPr/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137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Content: 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>Logical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- Group members present information in a logical, orderly way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137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Clarity-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Points are made in a clear and concise manner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Preparation-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Presentation is practiced and flows from one speaker to the next without pausing.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  <w:t xml:space="preserve">Depth- </w:t>
            </w: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 xml:space="preserve">Each group member must demonstrate a detailed understanding of their topic </w:t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snapToGrid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3"/>
                <w:szCs w:val="23"/>
                <w:lang w:val="en-US"/>
              </w:rPr>
              <w:t>5    4    3    2    1     REDO</w:t>
            </w:r>
          </w:p>
        </w:tc>
      </w:tr>
      <w:tr>
        <w:trPr>
          <w:trHeight w:val="283" w:hRule="atLeast"/>
        </w:trPr>
        <w:tc>
          <w:tcPr>
            <w:tcW w:w="47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val="en-US"/>
              </w:rPr>
              <w:t>_________</w:t>
            </w:r>
          </w:p>
          <w:p>
            <w:pPr>
              <w:pStyle w:val="Normal"/>
              <w:autoSpaceDE w:val="false"/>
              <w:ind w:left="2165" w:hanging="0"/>
              <w:rPr>
                <w:rFonts w:ascii="Calibri;Calibri" w:hAnsi="Calibri;Calibri" w:cs="Calibri;Calibri"/>
                <w:color w:val="000000"/>
                <w:sz w:val="36"/>
                <w:szCs w:val="36"/>
                <w:lang w:val="en-US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36"/>
                <w:szCs w:val="36"/>
                <w:lang w:val="en-US"/>
              </w:rPr>
              <w:t xml:space="preserve">    </w:t>
            </w:r>
            <w:r>
              <w:rPr>
                <w:rFonts w:cs="Calibri;Calibri" w:ascii="Calibri;Calibri" w:hAnsi="Calibri;Calibri"/>
                <w:color w:val="000000"/>
                <w:sz w:val="36"/>
                <w:szCs w:val="36"/>
                <w:lang w:val="en-US"/>
              </w:rPr>
              <w:t>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259" w:right="916" w:gutter="0" w:header="0" w:top="19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12:00Z</dcterms:created>
  <dc:creator>nbdoe</dc:creator>
  <dc:description/>
  <cp:keywords/>
  <dc:language>en-US</dc:language>
  <cp:lastModifiedBy>nbdoe</cp:lastModifiedBy>
  <cp:lastPrinted>2010-02-23T09:34:00Z</cp:lastPrinted>
  <dcterms:modified xsi:type="dcterms:W3CDTF">2010-02-23T13:37:00Z</dcterms:modified>
  <cp:revision>2</cp:revision>
  <dc:subject/>
  <dc:title>World Issues 120 Mr Leach Pd 2 and 5- Country Profile/Regional Presentations</dc:title>
</cp:coreProperties>
</file>