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arleton Hayes: Nationalism, Curse or Bless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the heck is Carleton Hayes trying to say on the first page of your handout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oes Hayes identify as the 4 grave evils of nationalis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uld you add another grave evil after watching ‘The Wave’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ok at Joseph Mazzini’s ‘ode’ and identify any examples of nationalist sentimen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an you think of any examples from our time that fit or are exemplars of Hayes’ theory? What are they and how do they rel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5:58:00Z</dcterms:created>
  <dc:creator>Leo Hayes High School</dc:creator>
  <dc:description/>
  <dc:language>en-US</dc:language>
  <cp:lastModifiedBy>Leo Hayes High School</cp:lastModifiedBy>
  <cp:lastPrinted>2004-03-09T12:12:00Z</cp:lastPrinted>
  <dcterms:modified xsi:type="dcterms:W3CDTF">2004-03-09T16:22:00Z</dcterms:modified>
  <cp:revision>1</cp:revision>
  <dc:subject/>
  <dc:title>Carleton Hayes: Nationalism, Curse or Blessing</dc:title>
</cp:coreProperties>
</file>