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sz w:val="44"/>
          <w:szCs w:val="44"/>
        </w:rPr>
        <w:t>3</w:t>
      </w:r>
      <w:r>
        <w:rPr>
          <w:sz w:val="44"/>
          <w:szCs w:val="44"/>
          <w:vertAlign w:val="superscript"/>
        </w:rPr>
        <w:t>rd</w:t>
      </w:r>
      <w:r>
        <w:rPr>
          <w:sz w:val="44"/>
          <w:szCs w:val="44"/>
        </w:rPr>
        <w:t xml:space="preserve"> World Debt – the concept</w:t>
      </w:r>
    </w:p>
    <w:p>
      <w:pPr>
        <w:pStyle w:val="Heading1"/>
        <w:rPr>
          <w:sz w:val="44"/>
          <w:szCs w:val="44"/>
        </w:rPr>
      </w:pPr>
      <w:r>
        <w:rPr>
          <w:sz w:val="44"/>
          <w:szCs w:val="44"/>
        </w:rPr>
      </w:r>
    </w:p>
    <w:p>
      <w:pPr>
        <w:pStyle w:val="Heading1"/>
        <w:rPr/>
      </w:pPr>
      <w:r>
        <w:rPr/>
        <w:t>SUMMARY</w:t>
      </w:r>
    </w:p>
    <w:p>
      <w:pPr>
        <w:pStyle w:val="TextBody"/>
        <w:rPr/>
      </w:pPr>
      <w:r>
        <w:rPr>
          <w:sz w:val="32"/>
          <w:szCs w:val="32"/>
        </w:rPr>
        <w:t>Unmanageable foreign debts are dragging down many of the most impoverished countries in the world. This report looks at 77 countries that owe a combined total of $1.25 trillion to rich governments and institutions like the World Bank and International Monetary Fund. Sixty-seven of them need debt cancellation to achieve the UN Millennium Development Goals, while the other ten are saddled with “odious” debts accumulated under dictatorships. The impacts of these debts are most direct and life-threatening in the Global South, but they also boomerang back to our own country. For people in the United States, joining the global calls for debt cancellation is the right thing to do. And as this study shows, it is also in our interest.</w:t>
      </w:r>
    </w:p>
    <w:p>
      <w:pPr>
        <w:pStyle w:val="Heading1"/>
        <w:rPr/>
      </w:pPr>
      <w:r>
        <w:rPr/>
        <w:t>IMPACTS OF IMPOVERISHED COUNTRIES ON THE UNITED STATES</w:t>
      </w:r>
    </w:p>
    <w:p>
      <w:pPr>
        <w:pStyle w:val="Heading1"/>
        <w:rPr/>
      </w:pPr>
      <w:r>
        <w:rPr/>
        <w:t>JOBS</w:t>
      </w:r>
    </w:p>
    <w:p>
      <w:pPr>
        <w:pStyle w:val="List"/>
        <w:ind w:left="0" w:hanging="0"/>
        <w:rPr/>
      </w:pPr>
      <w:r>
        <w:rPr>
          <w:sz w:val="32"/>
          <w:szCs w:val="32"/>
        </w:rPr>
        <w:t>Manufacturing wages dropped in 69% of heavily indebted countries in the 1990s, compared to only 35% of other low- and middle-income countries. The World Bank and IMF routinely require debtor countries to limit pay for government employees and to “privatize” state enterprises, which results in mass layoffs. Declining wages in heavily indebted countries boomerang back to Americans through increased competition with cheap imports and job loss to lower wage countries. The burden of debt also means less money to buy U.S.-made products. Heavily indebted countries’ share of U.S. exports dropped from 11.1% in 1980 to 7.7% in 2003.</w:t>
      </w:r>
    </w:p>
    <w:p>
      <w:pPr>
        <w:pStyle w:val="Heading1"/>
        <w:rPr/>
      </w:pPr>
      <w:r>
        <w:rPr/>
        <w:t>HEALTH</w:t>
      </w:r>
    </w:p>
    <w:p>
      <w:pPr>
        <w:pStyle w:val="List"/>
        <w:ind w:left="0" w:hanging="0"/>
        <w:rPr/>
      </w:pPr>
      <w:r>
        <w:rPr>
          <w:sz w:val="32"/>
          <w:szCs w:val="32"/>
        </w:rPr>
        <w:t>Nearly 70% of heavily indebted countries spent more on debt interest payments than on public health in 2002. This has undermined their capacity to respond to the AIDS epidemic that killed 2.2 million sub- Saharan Africans in 2003 and to fight diseases like tuberculosis and malaria. U.S. taxpayers contribute several billion dollars per year to help heavily indebted governments fight diseases. Some of these health problems boomerang back. There were 15,000 new tuberculosis cases in the US in 2003, and more than 1,000 Americans per year contract malaria in developing countries. 2 Institute for Policy Studies On Impoverished Countries On the United States</w:t>
      </w:r>
    </w:p>
    <w:p>
      <w:pPr>
        <w:pStyle w:val="Heading1"/>
        <w:rPr/>
      </w:pPr>
      <w:r>
        <w:rPr/>
        <w:t>GLOBAL WARMING</w:t>
      </w:r>
    </w:p>
    <w:p>
      <w:pPr>
        <w:pStyle w:val="TextBody"/>
        <w:rPr/>
      </w:pPr>
      <w:r>
        <w:rPr>
          <w:sz w:val="32"/>
          <w:szCs w:val="32"/>
        </w:rPr>
        <w:t>Extreme debt burdens pressure governments to exploit resources for export. Heavily indebted countries make up 15 of</w:t>
      </w:r>
      <w:r>
        <w:rPr>
          <w:b/>
          <w:i/>
          <w:sz w:val="32"/>
          <w:szCs w:val="32"/>
        </w:rPr>
        <w:t xml:space="preserve"> </w:t>
      </w:r>
      <w:r>
        <w:rPr>
          <w:sz w:val="32"/>
          <w:szCs w:val="32"/>
        </w:rPr>
        <w:t>the top 20 deforesters. Climate change is already damaging agriculture and contributing to the spread of disease. The US needs to change its own energy practices to reduce climate change, which is causing more intense storms like Katrina. But our response should also include debt cancellation to allow poor countries more flexibility in handling their resources.</w:t>
      </w:r>
    </w:p>
    <w:p>
      <w:pPr>
        <w:pStyle w:val="Heading1"/>
        <w:rPr/>
      </w:pPr>
      <w:r>
        <w:rPr/>
        <w:t>GLOBAL INSECURITY</w:t>
      </w:r>
    </w:p>
    <w:p>
      <w:pPr>
        <w:pStyle w:val="TextBody"/>
        <w:rPr/>
      </w:pPr>
      <w:r>
        <w:rPr>
          <w:sz w:val="32"/>
          <w:szCs w:val="32"/>
        </w:rPr>
        <w:t>Heavy debts make it more difficult for governments to prevent and recover from war and conflict. They also make it harder to afford a social safety net, leaving the poorest more vulnerable to criminals, from traffickers to terrorists. Debt-linked poverty doesn’t always lead to violence. But, combined with other factors, it can create more fertile recruiting grounds for terrorists and other criminals who often operate across borders.</w:t>
      </w:r>
    </w:p>
    <w:p>
      <w:pPr>
        <w:pStyle w:val="Heading1"/>
        <w:rPr/>
      </w:pPr>
      <w:r>
        <w:rPr/>
        <w:t>IMMIGRATION</w:t>
      </w:r>
    </w:p>
    <w:p>
      <w:pPr>
        <w:pStyle w:val="List"/>
        <w:ind w:left="0" w:hanging="0"/>
        <w:rPr/>
      </w:pPr>
      <w:r>
        <w:rPr>
          <w:sz w:val="32"/>
          <w:szCs w:val="32"/>
        </w:rPr>
        <w:t>Millions of people in heavily indebted countries lack the rights to adequate housing and income that would allow them to stay in their home country. Those who wind up as undocumented workers in the US are vulnerable to employer abuse and painful separation from family. The U.S. government response to immigration pressures has created a negative boomerang effect. As much as $3 billion has been spent annually on anti-immigrant measures — 3 times what was spent on U.S. vocational education and workplace health and safety. Debt Boomerang 2005 3</w:t>
      </w:r>
    </w:p>
    <w:p>
      <w:pPr>
        <w:pStyle w:val="Heading1"/>
        <w:rPr/>
      </w:pPr>
      <w:r>
        <w:rPr/>
        <w:t>INTRODUCTION</w:t>
      </w:r>
    </w:p>
    <w:p>
      <w:pPr>
        <w:pStyle w:val="TextBody"/>
        <w:rPr/>
      </w:pPr>
      <w:r>
        <w:rPr>
          <w:sz w:val="32"/>
          <w:szCs w:val="32"/>
        </w:rPr>
        <w:t>Many Americans can relate to the feeling of drowning in debt. Credit card companies have pushed high-interest plastic on young people to the point where 18-24-year-olds now spend an average of one third of their income on debt payments. Predatory lenders take advantage of relatively high unemployment among low-income African-Americans and Latinos to push loans at usury rates. And about 1.5 million Americans file for personal bankruptcy per year – half of them because they can’t pay their medical bills. If you fell into a debt hole because you couldn’t find decent work, got sick, or were snookered by an irresponsible lender, you would likely be angry – and justifiably. But imagine for a minute how you might feel if you weren’t even the one who took out the loans that were making your life hard? What if it was your government? And what if the government that took out the loans was not elected by the people but took power by force? And what if the loans were spent not on education or other productive investments, but instead were wasted on palaces for corrupt leaders or boondoggle</w:t>
      </w:r>
    </w:p>
    <w:p>
      <w:pPr>
        <w:pStyle w:val="TextBody"/>
        <w:rPr/>
      </w:pPr>
      <w:r>
        <w:rPr>
          <w:sz w:val="32"/>
          <w:szCs w:val="32"/>
        </w:rPr>
        <w:t>projects? What if the debts existed before you were even born? These are the types of debts that are dragging down many of the most impoverished people in the world. During the 1960s and 1970s, rich country lenders encouraged developing country governments, including many brutal dictatorships, to take on large debts that have since snowballed to unmanageable levels. This report focuses on 77 countries, which are referred to throughout this report as “heavily indebted countries,” that have a combined total debt burden of $1.25 trillion. They include 67 countries that have been identified as ones that need immediate debt cancellation in order to have any hope of achieving the Millennium Development Goals — targets set by the United States and most other countries through the United Nations to cut extreme poverty in half and achieve other social goals by the year 2015.4 These 67 impoverished countries have a combined external debt of $819 billion. Also included in the sample are 10 countries widely recognized as ones strapped with debts accumulated under dictatorships (often called “odious” debts). These countries’ debts total $432 billion. The combined debt burdens of the 77 countries in our sample amount to about half of the $2.5 trillion owed by all 153 developing countries in the world.</w:t>
      </w:r>
    </w:p>
    <w:p>
      <w:pPr>
        <w:pStyle w:val="Heading2"/>
        <w:rPr>
          <w:sz w:val="32"/>
          <w:szCs w:val="32"/>
        </w:rPr>
      </w:pPr>
      <w:r>
        <w:rPr>
          <w:sz w:val="32"/>
          <w:szCs w:val="32"/>
        </w:rPr>
        <w:t>Is All Debt Bad?</w:t>
      </w:r>
    </w:p>
    <w:p>
      <w:pPr>
        <w:pStyle w:val="TextBody"/>
        <w:rPr/>
      </w:pPr>
      <w:r>
        <w:rPr>
          <w:sz w:val="32"/>
          <w:szCs w:val="32"/>
        </w:rPr>
        <w:t>As any Mom &amp; Pop knows, borrowing is often an unavoidable part of running a successful business. Most parents understand the long-term value of college loans. Impoverished countries also need and should have access to credit for productive investments. But the current reality is that new loans are too often used merely to help pay off old loans, many of which were illegitimate in the first place. On average, lowincome countries spend about $100 million per day just to pay the interest on these loans.6 This means that many governments, particularly in Africa, spend more money per year servicing their debts than they do on health or education for their people.</w:t>
      </w:r>
    </w:p>
    <w:p>
      <w:pPr>
        <w:pStyle w:val="Heading2"/>
        <w:rPr>
          <w:sz w:val="32"/>
          <w:szCs w:val="32"/>
        </w:rPr>
      </w:pPr>
      <w:r>
        <w:rPr>
          <w:sz w:val="32"/>
          <w:szCs w:val="32"/>
        </w:rPr>
        <w:t>The Boomerang Effect</w:t>
      </w:r>
    </w:p>
    <w:p>
      <w:pPr>
        <w:pStyle w:val="TextBody"/>
        <w:rPr/>
      </w:pPr>
      <w:r>
        <w:rPr>
          <w:sz w:val="32"/>
          <w:szCs w:val="32"/>
        </w:rPr>
        <w:t>The burden of these debts is not just on the backs of people in the Global South. Although the impacts there are much more direct and life-threatening, they can be felt in our own country as well. With facts and specific examples, this report shows how these problems come back to strike us in our own country in five major ways:</w:t>
      </w:r>
    </w:p>
    <w:p>
      <w:pPr>
        <w:pStyle w:val="ListBullet"/>
        <w:numPr>
          <w:ilvl w:val="0"/>
          <w:numId w:val="2"/>
        </w:numPr>
        <w:rPr>
          <w:sz w:val="32"/>
          <w:szCs w:val="32"/>
        </w:rPr>
      </w:pPr>
      <w:r>
        <w:rPr>
          <w:sz w:val="32"/>
          <w:szCs w:val="32"/>
        </w:rPr>
        <w:t>Lost Jobs and Markets</w:t>
      </w:r>
    </w:p>
    <w:p>
      <w:pPr>
        <w:pStyle w:val="ListBullet"/>
        <w:numPr>
          <w:ilvl w:val="0"/>
          <w:numId w:val="2"/>
        </w:numPr>
        <w:rPr>
          <w:sz w:val="32"/>
          <w:szCs w:val="32"/>
        </w:rPr>
      </w:pPr>
      <w:r>
        <w:rPr>
          <w:sz w:val="32"/>
          <w:szCs w:val="32"/>
        </w:rPr>
        <w:t>International Health Undermined</w:t>
      </w:r>
    </w:p>
    <w:p>
      <w:pPr>
        <w:pStyle w:val="ListBullet"/>
        <w:numPr>
          <w:ilvl w:val="0"/>
          <w:numId w:val="2"/>
        </w:numPr>
        <w:rPr>
          <w:sz w:val="32"/>
          <w:szCs w:val="32"/>
        </w:rPr>
      </w:pPr>
      <w:r>
        <w:rPr>
          <w:sz w:val="32"/>
          <w:szCs w:val="32"/>
        </w:rPr>
        <w:t>Global Warming</w:t>
      </w:r>
    </w:p>
    <w:p>
      <w:pPr>
        <w:pStyle w:val="ListBullet"/>
        <w:numPr>
          <w:ilvl w:val="0"/>
          <w:numId w:val="2"/>
        </w:numPr>
        <w:rPr>
          <w:sz w:val="32"/>
          <w:szCs w:val="32"/>
        </w:rPr>
      </w:pPr>
      <w:r>
        <w:rPr>
          <w:sz w:val="32"/>
          <w:szCs w:val="32"/>
        </w:rPr>
        <w:t>Global Insecurity</w:t>
      </w:r>
    </w:p>
    <w:p>
      <w:pPr>
        <w:pStyle w:val="ListBullet"/>
        <w:numPr>
          <w:ilvl w:val="0"/>
          <w:numId w:val="2"/>
        </w:numPr>
        <w:rPr>
          <w:sz w:val="32"/>
          <w:szCs w:val="32"/>
        </w:rPr>
      </w:pPr>
      <w:r>
        <w:rPr>
          <w:sz w:val="32"/>
          <w:szCs w:val="32"/>
        </w:rPr>
        <w:t>Immigration Pressures</w:t>
      </w:r>
    </w:p>
    <w:p>
      <w:pPr>
        <w:pStyle w:val="TextBody"/>
        <w:rPr/>
      </w:pPr>
      <w:r>
        <w:rPr>
          <w:sz w:val="32"/>
          <w:szCs w:val="32"/>
        </w:rPr>
        <w:t>Most Americans know intuitively that today’s world is an interconnected place. It is our hope that this report may help raise awareness of how much our welfare and the welfare of people in impoverished countries are linked. Canceling developing country debts is not only the moral and just thing to do. It is also in our interest.</w:t>
      </w:r>
    </w:p>
    <w:p>
      <w:pPr>
        <w:pStyle w:val="Heading2"/>
        <w:rPr>
          <w:sz w:val="32"/>
          <w:szCs w:val="32"/>
        </w:rPr>
      </w:pPr>
      <w:r>
        <w:rPr>
          <w:sz w:val="32"/>
          <w:szCs w:val="32"/>
        </w:rPr>
        <w:t>Is Debt the Only Cause of the World’s Problems?</w:t>
      </w:r>
    </w:p>
    <w:p>
      <w:pPr>
        <w:pStyle w:val="TextBody"/>
        <w:rPr/>
      </w:pPr>
      <w:r>
        <w:rPr>
          <w:sz w:val="32"/>
          <w:szCs w:val="32"/>
        </w:rPr>
        <w:t>Heavy debts are only one obstacle to progress in the Global South. Major changes are also needed in the international financial institutions that govern the global economy and in the international trade rules that favor global corporations over the rest of us. And at home and abroad, efforts to promote social goals through debt cancellation and other types of assistance will be vastly more effective if combined with good governance. We urge readers to consider some of the many well thought-through proposals for change and become engaged in seeking solutions to these problems.7 Just as debt is not the root of all problems, neither is debt cancellation a panacea. It would be naïve to assume that every impoverished country government would respond to debt cancellation by investing more resources to improve the lives of the majority of their people. There will always be leaders who prefer to splurge on weapons or gifts for their cronies. This is also a problem in our country. Take, for example, the billions in no-bid contracts that have gone to Vice President Richard Cheney’s former company for work in Iraq. But while many are outraged by Halliburton, few would argue that we should respond by withholding taxes that fund programs for the poor. Here and globally we should support mechanisms to rein in corruption at the same time that we promote debt cancellation. We can’t be sure that every dime will be well spent, but what we do know is that extreme debt burdens strip the power of well-intended officials to pursue just and sustainable policies that could make a better world.</w:t>
      </w:r>
    </w:p>
    <w:p>
      <w:pPr>
        <w:pStyle w:val="Heading2"/>
        <w:rPr>
          <w:sz w:val="32"/>
          <w:szCs w:val="32"/>
        </w:rPr>
      </w:pPr>
      <w:r>
        <w:rPr>
          <w:sz w:val="32"/>
          <w:szCs w:val="32"/>
        </w:rPr>
        <w:t>A Critical Moment for Debt Cancellation</w:t>
      </w:r>
    </w:p>
    <w:p>
      <w:pPr>
        <w:pStyle w:val="TextBody"/>
        <w:rPr/>
      </w:pPr>
      <w:r>
        <w:rPr>
          <w:sz w:val="32"/>
          <w:szCs w:val="32"/>
        </w:rPr>
        <w:t xml:space="preserve">As Susan George wrote 13 years ago in the original </w:t>
      </w:r>
      <w:r>
        <w:rPr>
          <w:i/>
          <w:iCs/>
          <w:sz w:val="32"/>
          <w:szCs w:val="32"/>
        </w:rPr>
        <w:t>Debt Boomerang</w:t>
      </w:r>
      <w:r>
        <w:rPr>
          <w:sz w:val="32"/>
          <w:szCs w:val="32"/>
        </w:rPr>
        <w:t>, “Perhaps if enough people in the North realize that the Third World debt crisis is their crisis as well, they will insist on radically different policies. They will speak out and will seek to join with similar forces in the South.” Since that time, many people have spoken out, and there have been some positive policy changes. In September 2005, the World Bank and IMF endorsed a proposal of the Group of Eight (G8) rich countries to cancel the debts of 18 of the most heavily indebted countries. This plans sets an important precedent, but is flawed because it comes with onerous conditions for the debtor countries and leaves out many that need full cancellation now. The time is now to make our voices stronger in our calls for a better and broader plan for debt cancellation. As we hope this report makes clear, we all have a stake in this struggle.</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04:00Z</dcterms:created>
  <dc:creator>dominic.leach</dc:creator>
  <dc:description/>
  <cp:keywords/>
  <dc:language>en-US</dc:language>
  <cp:lastModifiedBy>ED18</cp:lastModifiedBy>
  <dcterms:modified xsi:type="dcterms:W3CDTF">2014-03-17T12:57:00Z</dcterms:modified>
  <cp:revision>3</cp:revision>
  <dc:subject/>
  <dc:title>3rd World Debt – the concept</dc:title>
</cp:coreProperties>
</file>